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I Chapter 1</w:t>
      </w:r>
    </w:p>
    <w:p>
      <w:pPr>
        <w:pStyle w:val="Normal"/>
        <w:rPr/>
      </w:pPr>
      <w:r>
        <w:rPr/>
      </w:r>
    </w:p>
    <w:p>
      <w:pPr>
        <w:pStyle w:val="Normal"/>
        <w:rPr/>
      </w:pPr>
      <w:r>
        <w:rPr/>
        <w:tab/>
        <w:t xml:space="preserve">The title of this chapter gives the simplistic summarization all the credit it needs.  To be more verbal, this chapter goes in depth about the past (and potential future) on the theory of multiple intelligences.  It begins with the simple and first IQ test, and then travels through the thoughts and concepts of Howard Gardner, who is credited with the creation of all eight MI’s that are currently recognized.  There is a brief yet informational description of each of the different intelligences, as well as several figures that give further information on where in the brain they are located, when they develop and peak, and how to measure a person’s aptitude in a particular intelligence. </w:t>
      </w:r>
    </w:p>
    <w:p>
      <w:pPr>
        <w:pStyle w:val="Normal"/>
        <w:rPr/>
      </w:pPr>
      <w:r>
        <w:rPr/>
      </w:r>
    </w:p>
    <w:p>
      <w:pPr>
        <w:pStyle w:val="Normal"/>
        <w:rPr/>
      </w:pPr>
      <w:r>
        <w:rPr/>
        <w:tab/>
        <w:t>This chapter was highly informative, if nothing else.  It brings a meaningful understanding of the different types of students that are to be taught in the classroom, as well as brings a bit of self reflection to the reader as to what type they feel they are, and how that will affect their ability to teach contradicting types.  It is important to realize that, as mentioned in the chapter, every person does indeed half all eight intelligences, whether some are under or over developed or not.  The importance in that statement is that each one has (possibly) the potential to be expanded and strengthened.  As teachers, we must help students in realizing where their strong points are so that they can use them to further their way through life.  At the same time, though, it is also important for teachers to strengthen whatever intelligences a student may be struggling at, in order to prepare them for instances in life where they will be unable to choose what intelligence a task calls up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07:26:00Z</dcterms:created>
  <dc:creator>Ice</dc:creator>
  <dc:description/>
  <dc:language>en-US</dc:language>
  <cp:lastModifiedBy>Ice</cp:lastModifiedBy>
  <dcterms:modified xsi:type="dcterms:W3CDTF">2008-01-29T07:36:00Z</dcterms:modified>
  <cp:revision>1</cp:revision>
  <dc:subject/>
  <dc:title>MI Chapter 1</dc:title>
</cp:coreProperties>
</file>